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Приложение № 1 к постановлению администраци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МО Чернояровский сельсовет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От               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Утверждена постановлением администрации МО Чернояровский сельсовет от                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хема расположения земельного участка на кадастровой карте территор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5"/>
      </w:tblGrid>
      <w:tr>
        <w:trPr/>
        <w:tc>
          <w:tcPr>
            <w:tcW w:w="15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5179" w:dyaOrig="7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8.95pt;height:381pt" filled="f" o:ole="">
                  <v:imagedata r:id="rId3" o:title=""/>
                </v:shape>
                <o:OLEObject Type="Embed" ProgID="" ShapeID="ole_rId2" DrawAspect="Content" ObjectID="_1000383308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 1:3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положение: </w:t>
            </w:r>
            <w:r>
              <w:rPr>
                <w:rFonts w:eastAsia="Calibri"/>
                <w:sz w:val="20"/>
                <w:szCs w:val="20"/>
              </w:rPr>
              <w:t>Оренбургская область, Ташлинский район, Чернояровский сельсовет, с. Черноярово, ул. Школьная, на земельном участке расположена автомобильная дорога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ощадь земельного участка: </w:t>
            </w:r>
            <w:r>
              <w:rPr>
                <w:rFonts w:eastAsia="Calibri"/>
                <w:sz w:val="20"/>
                <w:szCs w:val="20"/>
              </w:rPr>
              <w:t>3267 кв.м</w:t>
            </w:r>
          </w:p>
          <w:p>
            <w:pPr>
              <w:pStyle w:val="Normal"/>
              <w:ind w:left="2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земель:</w:t>
            </w:r>
            <w:r>
              <w:rPr>
                <w:sz w:val="22"/>
                <w:szCs w:val="22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Разрешенное использовани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Земельные участки, предназначенные для</w:t>
            </w:r>
            <w:r>
              <w:rPr>
                <w:sz w:val="20"/>
                <w:szCs w:val="20"/>
              </w:rPr>
              <w:t xml:space="preserve"> размещения автомобильных дорог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-42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ловные обозначения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65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87630</wp:posOffset>
                      </wp:positionV>
                      <wp:extent cx="790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.75pt;margin-top:6.9pt;width:0pt;height:0pt" type="_x0000_t32">
                      <v:stroke color="red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- граница формируемого участ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74930</wp:posOffset>
                      </wp:positionV>
                      <wp:extent cx="7905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5pt;margin-top:5.9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ab/>
              <w:tab/>
              <w:t xml:space="preserve">     - граница участка, прошедшего ГКУ,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2230</wp:posOffset>
                      </wp:positionV>
                      <wp:extent cx="7905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5pt;margin-top:4.9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ab/>
            </w:r>
            <w:r>
              <w:rPr>
                <w:sz w:val="20"/>
                <w:szCs w:val="20"/>
              </w:rPr>
              <w:t>- граница кадастрового квартала,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6:31:0403001</w:t>
              <w:tab/>
              <w:t>- номер кадастрового квартала,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:ЗУ</w:t>
              <w:tab/>
              <w:t>- обозначение земельного участ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77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1555"/>
              <w:gridCol w:w="1555"/>
              <w:gridCol w:w="1555"/>
              <w:gridCol w:w="1555"/>
            </w:tblGrid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№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sz w:val="20"/>
                    </w:rPr>
                    <w:t>пун-ктов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Дирекц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sz w:val="20"/>
                    </w:rPr>
                    <w:t>Углы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Длин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sz w:val="20"/>
                    </w:rPr>
                    <w:t>линий, м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X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  <w:lang w:val="en-US"/>
                    </w:rPr>
                    <w:t>Y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8° 18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5,2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21,5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6° 52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0,3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21,3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6° 39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6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0,9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16,0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8° 7,8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2,1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05,5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</w:rPr>
                    <w:t>277° 16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2,2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05,4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4° 3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,8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2,8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00,5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9° 37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0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3,8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86,7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8° 26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4,4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82,7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8° 59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2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4,5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82,6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9° 47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7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5,1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78,5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6° 51,8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6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5,7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74,8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0° 27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0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6,8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71,3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3° 42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7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8,2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67,5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7° 34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0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9,7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64,1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4° 9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4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21,6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60,4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8° 27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3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24,1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56,7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3° 31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4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26,8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53,3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5° 0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29,9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50,1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3° 13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5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29,9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50,1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2° 17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5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33,0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46,8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8° 4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5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36,6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44,0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1° 47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5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40,4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41,7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5° 11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6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44,4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39,5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9° 2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48,6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37,6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4° 1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48,7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37,5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6° 15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53,4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35,2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0° 24,8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1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58,2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33,1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1° 38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63,1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31,4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2° 23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68,1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29,7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4° 41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73,1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28,1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5° 50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78,4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26,7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6° 13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83,7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25,4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0° 32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89,0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24,0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4° 48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89,1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24,0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1° 33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94,4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22,6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2° 39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94,5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22,6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5° 9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99,9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20,9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5° 20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05,4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19,4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6° 4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10,8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18,0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7° 1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15,9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16,7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3° 26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0,7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15,6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6° 41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4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0,7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15,6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5° 57,8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5,0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14,6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5° 38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7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5,1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14,6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° 1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8,7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13,6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4° 39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3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8,8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13,6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3° 18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34,9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12,0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4° 37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2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33,5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07,2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5° 37,8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7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7,5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08,8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6° 37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4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23,9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09,7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6° 58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19,6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10,8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1° 33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14,7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11,9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6° 8,8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14,7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11,9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8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09,6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13,2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5° 18,8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09,5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13,2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6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04,1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14,6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5° 7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104,1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14,6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3° 18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98,5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16,1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2° 40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98,4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16,1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4° 46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93,0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17,8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6° 10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87,8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19,2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8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82,5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20,5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5° 48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82,4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20,5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8° 41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77,1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21,8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4° 40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77,1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21,9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3° 18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71,8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23,3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2° 22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71,7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23,3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1° 33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66,6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25,0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1° 33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66,5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25,0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8° 41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61,5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26,7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0° 24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61,4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26,7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7° 37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56,4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28,4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6° 19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56,3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28,5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6° 2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51,3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30,7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3° 58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51,2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30,7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5° 10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46,5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33,0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1° 42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42,2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35,0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1° 47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6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42,1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35,1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0° 15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38,0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37,3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0° 15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37,9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37,3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8° 5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37,8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37,4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5° 42,8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2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33,8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39,9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2° 9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33,6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40,0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8° 7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3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29,8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43,0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3° 18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29,5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43,2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3° 28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5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26,2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46,7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1° 25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2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23,1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50,0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8° 23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5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23,0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50,2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6° 15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20,2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53,7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4° 15,8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20,1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53,9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9° 21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7,4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57,8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3° 41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7,3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57,9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7° 27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3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7,3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58,0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5° 1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5,3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61,8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3° 40,8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9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5,2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62,0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4° 46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3,6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65,6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0° 25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1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3,6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65,7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9° 39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2,1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69,6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6° 54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9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2,1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69,8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4° 28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3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0,9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73,5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9° 39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8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0,8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73,8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8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0,2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77,6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9° 7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2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10,2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77,7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9° 41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2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9,5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81,8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5° 21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3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8,8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86,0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3° 59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,5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8,8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86,3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8° 26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7,8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99,8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7° 18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7,8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499,8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6° 38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8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7,2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04,7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6° 49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5,9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15,5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8° 31,8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4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5,3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21,1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6° 49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,7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5,8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55,9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0° 13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4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2,0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43,6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4° 42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3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3,2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40,4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2° 21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4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4,3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36,2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1° 1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5,2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31,8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4° 60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6,1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27,2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0° 38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6,1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27,2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8° 43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7,2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21,7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8° 16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1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8,0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16,0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7° 7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8,9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09,9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1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9,6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04,1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6° 42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9,6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04,1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8° 2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0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0,3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98,4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8° 10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1,2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92,4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8° 35,8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0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2,0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86,7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5° 46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2,9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80,7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6° 41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1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3,4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75,3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8° 38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4,0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70,1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7° 18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4,9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64,7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9° 9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5,5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59,4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6° 25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6,5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53,7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5° 0,8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,1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7,1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48,4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4° 56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5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7,2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47,2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7° 9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,6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3,7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47,6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6° 18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2,1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47,9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9° 15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1,5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53,0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7° 17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3000,6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58,7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8° 35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9,9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64,1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6° 43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9,1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69,4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9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8,5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74,7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5° 48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8,5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74,7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8° 39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9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7,9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80,1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8° 7,8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7,0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86,0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° 0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6,2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91,7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8° 6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1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6,2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91,7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6° 35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5,3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597,8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7° 10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8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4,7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03,5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8° 13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0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4,0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09,3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8° 42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3,1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15,2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° 48,8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2,2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20,9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° 58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6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1,2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26,2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2° 24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3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0,3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30,8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4° 40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9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9,4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35,1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0° 18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2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8,4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38,9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5° 58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2,2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7,3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41,9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8° 5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1,9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652,9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1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7° 1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9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8,3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5,5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4° 26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,5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9,3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5,4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4° 29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,5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0,8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5,3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8° 41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3,3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5,0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1° 52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3,3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5,0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3° 11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,5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2,5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59,5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1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1,6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52,0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2° 30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2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1,6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52,0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2° 31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1,1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47,8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5° 14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0,5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43,0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9° 44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0,5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42,9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3° 37,8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,3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9,5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37,5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3° 12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0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8,6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29,2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5° 14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8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8,7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26,1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6° 25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8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9,1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22,3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1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9,5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18,5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5° 57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4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9,5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18,5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0° 1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2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9,9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15,0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0° 14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0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0,4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11,9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7° 7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1,0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08,9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6° 21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8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1,0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08,7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6° 20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1,7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01,9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2° 14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3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1,8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01,7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0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1,9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97,4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1° 19,8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1,9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97,3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0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2,0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92,6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0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2,0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92,5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8° 42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2,0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92,5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0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1,9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87,2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6° 42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1,9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87,1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5° 14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1,6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81,7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3° 57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1,6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81,6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2° 52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1,0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76,2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0° 9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1,0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76,0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° 33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90,1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70,9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° 33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9,7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65,9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5° 57,8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9,2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60,7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3° 39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9,1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60,7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3° 38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8,5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55,3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0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7,9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49,8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2° 35,8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7,9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49,7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° 0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7,2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44,4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2° 37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7,2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44,4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0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6,6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39,5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1° 44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6,6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39,4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1° 48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5,9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34,8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5° 52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5,3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30,1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5° 36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4,9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25,1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2° 59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4,9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25,0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° 55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4,2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19,6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° 48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3,7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14,1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2° 16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3,7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14,0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3° 13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1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3,0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08,5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° 35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2,4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03,4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1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1,9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98,4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° 12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1,9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98,4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5° 23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1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1,4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93,5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° 0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1,0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88,4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5° 23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1,0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88,4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0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0,6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82,9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3° 33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0,6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82,8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6° 22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9,9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77,2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5° 54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9,6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71,6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3° 10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9,6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71,5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1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8,9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66,2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2° 35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8,9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66,1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2° 52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8,2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60,8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° 32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7,5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55,4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0° 32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7,0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50,0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3° 9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7,0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49,9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° 16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6,3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44,3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° 39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5,8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38,8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1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5,3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33,4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° 2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5,3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33,4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3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4,7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27,8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3° 53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4,7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27,8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° 33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4,1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22,3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5° 24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3,6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16,9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3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3,2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11,7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5° 16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3,2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11,7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0° 32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2,8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06,5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3° 48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1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2,7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06,4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3° 44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2,2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01,3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5° 0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1,6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96,2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3° 30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1,6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96,2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6° 39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1,1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91,2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° 48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0,7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85,9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° 8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0,7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85,8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3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0,2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80,4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3° 47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0,2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80,3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° 57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9,6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74,9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4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3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9,1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69,5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° 39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9,1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69,5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6° 6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8,6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64,2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1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8,3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59,2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5° 27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8,3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59,2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° 1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7,9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54,4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° 37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7,9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54,4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5° 48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7,5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49,7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1° 52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7,1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44,9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° 22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7,1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44,9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° 0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6,6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40,0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° 10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6,6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40,0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° 32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6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6,1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35,2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6° 13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4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5,7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30,6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2° 52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5,4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26,2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4° 19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6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5,4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26,1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1° 28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2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4,7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19,5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9° 48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2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4,7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19,3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0° 13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,5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3,9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15,1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79° 59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3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1,4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15,1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4° 45,8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4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1,1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15,1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91° 3,8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,8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0,6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15,0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9° 38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8,8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14,7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° 22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5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59,8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20,1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6° 13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4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0,4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26,6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2° 52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0,7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31,0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° 34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6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0,7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31,0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3° 26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1,1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35,7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° 17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1,2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35,7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° 20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8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1,6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40,5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7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5° 48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2,1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45,3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9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2,5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50,1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° 31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2,5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50,2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5° 25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2,9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54,8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6° 14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3,3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59,6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0° 32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3,6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64,6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° 41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3,6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64,7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° 58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4,1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69,9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8° 41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4,6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75,4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3° 48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4,6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75,4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8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° 10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5,2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80,9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6° 40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5,8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86,3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5° 54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6,1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91,6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3° 21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6,1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91,7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3° 44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6,7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896,8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6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7,2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01,8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3° 45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1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7,2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01,8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5° 20,8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1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7,8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06,9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5° 19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8,2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12,1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9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8,6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17,3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9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° 28,8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8,6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17,4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8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9,1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22,8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3° 55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9,1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22,8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° 7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69,7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28,3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° 38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0,3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33,9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8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0,8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39,3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° 12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0,8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39,3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9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1,4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44,8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3° 2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6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1,4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44,9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° 33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2,1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50,5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9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2,6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55,9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2° 49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2,6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56,0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° 0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3,3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61,4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2° 34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3,3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61,4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3° 11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4,0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66,8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6° 28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4,6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72,0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5° 36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4,9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77,5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3° 34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7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4,9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77,7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5° 21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5,6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83,4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5° 24,8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1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6,0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88,8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1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9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6,4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93,9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° 7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6,4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93,9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° 43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6,9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4998,9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0° 32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7,4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03,9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3° 11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7,4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03,9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9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8,0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09,1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2° 19,8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8,0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09,2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° 55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5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8,8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14,6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2° 52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9,2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20,1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2° 57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9,3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20,2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2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5° 54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79,9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25,5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6° 59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0,3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30,5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° 42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0,3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30,7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6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1,0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35,51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° 41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1,0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35,5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2° 35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9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1,7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40,1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2° 46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2,3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45,1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3° 37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3,0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50,3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° 0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3,6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55,8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3° 38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3,6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55,8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° 32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4,2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61,2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° 0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4,7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66,4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4° 32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0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4,7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66,4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° 1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5,2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71,5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0° 10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5,2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71,6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3° 59,8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6,1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76,8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6° 38,8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6,6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82,0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8° 47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2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6,9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87,3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1° 21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6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7,0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92,5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2° 9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2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6,9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097,2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4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6° 26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,6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6,8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01,4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0° 7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,9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6,0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08,12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34° 60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5,5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11,0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9° 55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3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5,5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11,0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6° 42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4,9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14,3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5° 59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5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4,9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14,4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6° 24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8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4,5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18,0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1° 18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4,1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21,83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5° 9,3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9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4,1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21,8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6° 20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3,7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25,76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3° 17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,3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3,7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25,8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9,8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3,5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29,1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5° 54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2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3,5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29,2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3° 38,7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,6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3,6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29,5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2° 52,5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1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4,5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38,19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9° 47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4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4,5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38,3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2° 31,9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7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5,5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43,74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6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9° 56,6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6,1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48,47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7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2° 29,2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,21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6,1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48,48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3° 12,1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,6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6,7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52,6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69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8° 41,4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05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7,63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0,20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70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1° 54,0'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,32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442987,64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  <w:t>1345160,25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" w:leader="none"/>
                    </w:tabs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8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993" w:right="397" w:gutter="0" w:header="0" w:top="284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21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4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03:00Z</dcterms:created>
  <dc:creator>1</dc:creator>
  <dc:description/>
  <cp:keywords/>
  <dc:language>en-US</dc:language>
  <cp:lastModifiedBy>Чернышева Ирина Сергеевна</cp:lastModifiedBy>
  <cp:lastPrinted>2015-02-20T15:10:00Z</cp:lastPrinted>
  <dcterms:modified xsi:type="dcterms:W3CDTF">2015-03-24T06:03:00Z</dcterms:modified>
  <cp:revision>2</cp:revision>
  <dc:subject/>
  <dc:title>-</dc:title>
</cp:coreProperties>
</file>