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4 к постановлению администр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 xml:space="preserve">МО Чернояровский сельсовет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От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тверждена постановлением администрации МО Чернояровский сельсовет от               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>Схема расположения земельного участка на кадастровой карте территор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019" w:dyaOrig="10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1pt;height:501.75pt" filled="f" o:ole="">
                  <v:imagedata r:id="rId3" o:title=""/>
                </v:shape>
                <o:OLEObject Type="Embed" ProgID="" ShapeID="ole_rId2" DrawAspect="Content" ObjectID="_1181095576" r:id="rId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 1:3000</w:t>
            </w:r>
          </w:p>
          <w:p>
            <w:pPr>
              <w:pStyle w:val="Normal"/>
              <w:ind w:left="28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Местоположение: </w:t>
            </w:r>
            <w:r>
              <w:rPr>
                <w:rFonts w:eastAsia="Calibri"/>
                <w:sz w:val="20"/>
                <w:szCs w:val="20"/>
              </w:rPr>
              <w:t>Оренбургская область, Ташлинский район, Чернояровский сельсовет, с. Черноярово, ул. Молодежная, на земельном участке расположена автомобильная дорога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земельного участка: </w:t>
            </w:r>
            <w:r>
              <w:rPr>
                <w:rFonts w:eastAsia="Calibri"/>
                <w:sz w:val="20"/>
                <w:szCs w:val="20"/>
              </w:rPr>
              <w:t>1253 кв.м</w:t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  <w:r>
              <w:rPr>
                <w:sz w:val="22"/>
                <w:szCs w:val="22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Разрешенное использ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емельные участки, предназначенные для</w:t>
            </w:r>
            <w:r>
              <w:rPr>
                <w:sz w:val="20"/>
                <w:szCs w:val="20"/>
              </w:rPr>
              <w:t xml:space="preserve"> размещения автомобильных дорог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ные обозначения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6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7630</wp:posOffset>
                      </wp:positionV>
                      <wp:extent cx="790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75pt;margin-top:6.9pt;width:0pt;height:0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- граница формируемого учас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4930</wp:posOffset>
                      </wp:positionV>
                      <wp:extent cx="7905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5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  <w:tab/>
              <w:t xml:space="preserve">     - граница участка, прошедшего ГКУ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2230</wp:posOffset>
                      </wp:positionV>
                      <wp:extent cx="7905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4.9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ab/>
            </w:r>
            <w:r>
              <w:rPr>
                <w:sz w:val="20"/>
                <w:szCs w:val="20"/>
              </w:rPr>
              <w:t>- граница кадастрового квартала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:31:0403001</w:t>
              <w:tab/>
              <w:t>- номер кадастрового квартала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:ЗУ</w:t>
              <w:tab/>
              <w:t>- обозначение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  <w:gridCol w:w="2039"/>
              <w:gridCol w:w="2039"/>
              <w:gridCol w:w="2039"/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№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пун-ктов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Дирекц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Углы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Дли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линий, м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X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1° 40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4,7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1,0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1° 11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,4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9,9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0,2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0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95,8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72° 8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6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0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95,8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2° 55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1,2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74,2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2° 52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1,5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68,3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2° 57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6,5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68,1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2° 9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8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6,2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73,9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11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2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5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95,7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1° 11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3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4,9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66,1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° 37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8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5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62,7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4° 5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4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6,5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53,0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4° 34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4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7,1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44,6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2° 42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4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7,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5,2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5° 20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7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8,2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6,7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9° 31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9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19,0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3° 7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8,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0,1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12,2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8° 25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4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34,0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7° 22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3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4,2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26,0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9° 48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2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3,7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6,6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3° 16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1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3,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0,4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4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9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4,3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0,2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8° 31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4,3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93,2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8° 50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4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4,1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3,1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9° 55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3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5,7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17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5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3,9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8,8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6° 37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3,4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0,3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6° 12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2,2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5,6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6° 25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7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6,8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° 11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1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8,4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0,9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60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6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8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9,0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6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8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5,7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5° 57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8,9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5,7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° 46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5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8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5,8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9,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3,3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° 33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9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9,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3,3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° 15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9,3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93,3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3° 18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9,3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0,2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49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4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8,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0,2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° 23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4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8,7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6,7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° 2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8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9,2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26,1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3° 7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,7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9,4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34,0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° 26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5,1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11,6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5° 16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8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4,0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18,6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2° 55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3,3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6,4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° 5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,8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3,1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0,3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59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6,8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3,7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66,1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59" w:right="748" w:gutter="0" w:header="0" w:top="39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21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11:00Z</dcterms:created>
  <dc:creator>1</dc:creator>
  <dc:description/>
  <cp:keywords/>
  <dc:language>en-US</dc:language>
  <cp:lastModifiedBy>Чернышева Ирина Сергеевна</cp:lastModifiedBy>
  <cp:lastPrinted>2015-03-25T16:07:00Z</cp:lastPrinted>
  <dcterms:modified xsi:type="dcterms:W3CDTF">2015-03-25T11:59:00Z</dcterms:modified>
  <cp:revision>5</cp:revision>
  <dc:subject/>
  <dc:title>-</dc:title>
</cp:coreProperties>
</file>