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3 к постановлению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МО Чернояровский сельсовет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тверждена постановлением администрации МО Чернояровский сельсовет от               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хема расположения земельного участка на кадастровой карте терри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5"/>
      </w:tblGrid>
      <w:tr>
        <w:trPr/>
        <w:tc>
          <w:tcPr>
            <w:tcW w:w="15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179" w:dyaOrig="7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8.95pt;height:381pt" filled="f" o:ole="">
                  <v:imagedata r:id="rId3" o:title=""/>
                </v:shape>
                <o:OLEObject Type="Embed" ProgID="" ShapeID="ole_rId2" DrawAspect="Content" ObjectID="_1504427873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1: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положение: </w:t>
            </w:r>
            <w:r>
              <w:rPr>
                <w:rFonts w:eastAsia="Calibri"/>
                <w:sz w:val="20"/>
                <w:szCs w:val="20"/>
              </w:rPr>
              <w:t>Оренбургская область, Ташлинский район, Чернояровский сельсовет, с. Черноярово, ул. Советская, на земельном участке расположена автомобильная дорога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земельного участка: </w:t>
            </w:r>
            <w:r>
              <w:rPr>
                <w:rFonts w:eastAsia="Calibri"/>
                <w:sz w:val="20"/>
                <w:szCs w:val="20"/>
              </w:rPr>
              <w:t>8924 кв.м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  <w:r>
              <w:rPr>
                <w:sz w:val="22"/>
                <w:szCs w:val="22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Разрешенное использ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емельные участки, предназначенные для</w:t>
            </w:r>
            <w:r>
              <w:rPr>
                <w:sz w:val="20"/>
                <w:szCs w:val="20"/>
              </w:rPr>
              <w:t xml:space="preserve"> размещения автомобильных дорог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ные обозначен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6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7630</wp:posOffset>
                      </wp:positionV>
                      <wp:extent cx="790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75pt;margin-top:6.9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- граница формируемого учас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4930</wp:posOffset>
                      </wp:positionV>
                      <wp:extent cx="790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5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ab/>
              <w:t xml:space="preserve">     - граница участка, прошедшего ГКУ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2230</wp:posOffset>
                      </wp:positionV>
                      <wp:extent cx="7905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4.9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</w:r>
            <w:r>
              <w:rPr>
                <w:sz w:val="20"/>
                <w:szCs w:val="20"/>
              </w:rPr>
              <w:t>- граница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:31:0403001</w:t>
              <w:tab/>
              <w:t>- номер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:ЗУ</w:t>
              <w:tab/>
              <w:t>- обозначение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7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1"/>
              <w:gridCol w:w="2341"/>
              <w:gridCol w:w="2341"/>
              <w:gridCol w:w="2341"/>
              <w:gridCol w:w="2341"/>
            </w:tblGrid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№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пун-ктов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ирекц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Углы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ли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линий, м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X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53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0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2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1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8,1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6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7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° 4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6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7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7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1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5,9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5° 45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6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4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9° 3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1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3,3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3° 59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6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1,6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8° 4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6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7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1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4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8° 4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1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4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1° 18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6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1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2° 31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1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8,8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2° 5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6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5,6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3° 7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1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2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5° 55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6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9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9° 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2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5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1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7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2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7° 37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4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8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5° 16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5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° 15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8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1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1° 42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5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7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3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2,4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° 5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2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3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7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9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7,5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7° 1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7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3° 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7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2,9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2° 4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7,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2,7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9° 3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3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8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6° 2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3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8,1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8° 48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9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4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3° 5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9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4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9° 4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5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0,1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2° 5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5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0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8° 3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1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26,2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0° 34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1,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26,2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7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22,4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0° 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7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22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2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8,6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9° 26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2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8,6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9° 5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7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4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3° 3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3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1,1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2° 4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9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07,4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3° 29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6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03,2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1° 5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4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98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8° 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2,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93,5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1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1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88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44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0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83,9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0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78,9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73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73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44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8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8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3,0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2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8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3,0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12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8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7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4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7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1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52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7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7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° 3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2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° 5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7,1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1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15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1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6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56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6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5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0,6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2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0,5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11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5,0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6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9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5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3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° 30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8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4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2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° 16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7,1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1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5,9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5,9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5,9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0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12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0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64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° 2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64,2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8,6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21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8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3,1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3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14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7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5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2,4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1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2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6,9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2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6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1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2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1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5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5,5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25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5,5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9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27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9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42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3,8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8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56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8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2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46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2,4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2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5,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6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4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1,6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3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6,3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0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1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0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0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6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0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5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9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3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51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8,3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2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2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° 51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7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1° 2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2,0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2° 12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6,5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3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0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° 41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4,9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° 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9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° 37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3,2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° 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7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1° 49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1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4° 16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4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95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5° 3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90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31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84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° 8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9,9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1° 28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5,3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4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0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1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66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° 5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61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° 16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8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7,6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3° 4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0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3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45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0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3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° 5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2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0,1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4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6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12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4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6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6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3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4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6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3,4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° 4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7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9,9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3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9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6,0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5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1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2,0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44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8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1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7,9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14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6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3,7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3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8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9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° 7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1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5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3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0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3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0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3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3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0,9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6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06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58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6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06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° 43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8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02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3° 4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1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8,2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1,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8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29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1,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8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3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4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38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3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4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° 59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7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7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9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4,0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1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9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4,0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4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0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0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2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6,8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° 2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2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6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5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3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51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5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3,0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7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9,1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5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7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9,0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32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8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5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2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1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54,6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1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54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5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51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1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6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9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5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6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9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7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6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4° 2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7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6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9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3,2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2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9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3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37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9,9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39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2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6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3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3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4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3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3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° 23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5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9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7,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5,3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4° 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7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5,3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0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55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0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8° 13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0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7,4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° 2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4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5,9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3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5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6,1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° 16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1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7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° 5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1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4,4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° 4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7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° 56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7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8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° 3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8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1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8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2,9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° 1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8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3,0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° 42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6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4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° 45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6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4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4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° 2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5,3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5,6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5,6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15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5,6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5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3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5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2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3,8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9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3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3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9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3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3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2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2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48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4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1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45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5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2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46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0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8,0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45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4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6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13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5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4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48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5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9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45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3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1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45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0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3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5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5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5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28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4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6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36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1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7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23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9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8,2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5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8,8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3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8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16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1° 28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6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4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3° 3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0,3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° 43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9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° 1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7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9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5° 30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9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8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7° 56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5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° 5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1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2,6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4° 2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3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9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9° 9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3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9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3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2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2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° 19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5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1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5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7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0,4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1° 24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1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4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07,2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° 2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4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07,1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31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8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98,1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1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1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88,7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4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4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80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° 14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8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66,8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2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57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4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2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57,0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46,6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5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46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57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8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36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0° 36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2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26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4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5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18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° 11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18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1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8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10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3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8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10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1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01,1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1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01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92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92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7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81,9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4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7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81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8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0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71,1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4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4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60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14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4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60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° 34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7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50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1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40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0° 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1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40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° 46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5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29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8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19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13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8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19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2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09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7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2,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09,8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4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01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7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92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5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7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92,3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81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25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81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69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36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69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5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57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45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45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1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6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33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28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20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08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1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08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96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58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96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° 9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84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46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6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68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5° 5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57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° 16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6,3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3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6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2,4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3° 14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6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8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° 48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6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7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° 2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7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° 51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0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8,4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4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0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9,8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1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0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1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° 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0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1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9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3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° 1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9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3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° 1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2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4,2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° 3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1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4,5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25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5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4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3° 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8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5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29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4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0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° 5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1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9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° 13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2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9,2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° 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0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8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3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1,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6,9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° 44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1,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4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7° 51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0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4,9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0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3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° 2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0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3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° 52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1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2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6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1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° 39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6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1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° 42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2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0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8° 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9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1° 3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7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5° 4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0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0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1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4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5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3° 57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7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83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1° 53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1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68,5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° 32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58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° 53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8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57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° 5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6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67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16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2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82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° 43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3,6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5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8,7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° 27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8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5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7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° 2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9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1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8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27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7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58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4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° 16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2,9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0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° 48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0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° 10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8,5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5,9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2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5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9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3,5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1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9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3,5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° 18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9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1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8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8,3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7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8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8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8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5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° 41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8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5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3,8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34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8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3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5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2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° 15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89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° 28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2,2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° 5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9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4,6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3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9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7,0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° 3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8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798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7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0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° 1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7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3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7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5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1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8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5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25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8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08,3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° 1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8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0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° 3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9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3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45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9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3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° 16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9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5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1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9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7,7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9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7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9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4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19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° 58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1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3,7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° 5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3,7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° 1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7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4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° 43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5,6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46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1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29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° 11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1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1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° 2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0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35,3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2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44,8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55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4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55,8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66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9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66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83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0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83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2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894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2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06,8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19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2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19,2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31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31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55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43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55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36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55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2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67,9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1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6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79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3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3990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00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9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00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14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7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08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4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4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17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28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° 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28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3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6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38,6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3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48,6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1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3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48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9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58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2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6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69,6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5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6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69,6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2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80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3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9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90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39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6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099,5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14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3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08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° 3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0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16,8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7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24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57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7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24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34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34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40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0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45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15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7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55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3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65,1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4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3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65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9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78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1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9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78,6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6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87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6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87,1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96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1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196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2° 1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0,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05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48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6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4,2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° 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4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18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3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2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3,2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1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7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46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27,4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8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1,2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8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1,2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39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8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1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7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4,6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2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7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4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6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7,9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35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6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37,9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° 25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4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1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4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1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7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9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13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0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49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28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9,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52,5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2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6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59,0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4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2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° 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4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3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° 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2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66,9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° 2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0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0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° 32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8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4,4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6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8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° 18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6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78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° 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4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1,6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2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5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° 4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2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85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2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8,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2,0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° 46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6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5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4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9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3° 4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4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9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4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4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299,7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3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2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04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° 7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9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08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7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2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7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2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4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7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2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7,0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1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17,0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° 5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2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1,3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° 10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2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1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5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9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5,5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7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9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° 43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7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29,6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5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3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° 43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3,7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3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7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43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3,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37,7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1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1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1,3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° 4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4,4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8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7,8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41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8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47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° 19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1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5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° 5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5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1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9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1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59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64,2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46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64,3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68,7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° 3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68,8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4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3,5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7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3,6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4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8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° 36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4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78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° 3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83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° 34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83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2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88,8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° 1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88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° 15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94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° 45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394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° 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8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0,5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5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8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0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° 1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7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6,5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° 32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7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6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2,5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° 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2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2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8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° 4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8,5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4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° 50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4,5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0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° 11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0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° 1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6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° 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6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1,9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2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54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2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5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7,5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55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4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7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5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3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8,6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1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5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8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4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4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4,4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0,0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3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6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0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15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7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5,7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3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8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1,4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3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8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6,9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29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8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6,9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2,2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24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9,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2,2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7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4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0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7,6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5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3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4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1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8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° 32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4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2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2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4,6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30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0,4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1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4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6,2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25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5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2,0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2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5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37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7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6,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3,0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8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7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8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23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7,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3,6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6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8,9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11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64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6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0,1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° 1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5,9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1,6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1,6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16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1,7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7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5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7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2,6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25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2,7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8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5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8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8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4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7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4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9,7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9,8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52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5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24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5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52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0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1,1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25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6,5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45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2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7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° 46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7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3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2,5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53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1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2,6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7,3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3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7,3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2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14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2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2,3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7,8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2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7,8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44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3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3,4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8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68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10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7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74,2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79,4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41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79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5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84,5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18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84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° 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6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89,5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° 56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7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94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° 48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00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° 49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1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05,3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° 14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5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0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° 4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8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2,8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° 5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0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4,9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8,6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° 26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18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° 9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9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22,4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° 36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3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26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° 5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8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0,0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° 58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2,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3,8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° 30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6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37,6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° 41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0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1,5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° 1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3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45,7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° 53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6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0,1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° 39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8,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4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° 26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1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9,4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° 14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1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59,5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4,0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° 34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7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4,0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° 1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3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4,2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° 7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6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8,3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° 2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6,9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68,6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° 6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2,3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° 4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0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2,5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° 3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4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6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° 7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4,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6,2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° 1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9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° 5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1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79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° 59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9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3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° 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4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3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9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6,6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° 4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0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9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6,6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4,0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9,8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° 26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4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89,9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° 52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9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3,0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° 16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9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3,0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0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6,1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° 57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1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6,1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° 4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6,1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° 3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9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798,9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° 33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4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1,65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° 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,0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4,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1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° 48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6,2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° 4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6,3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° 39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7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8,0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° 41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9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8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1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4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9,5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11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5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09,5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2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0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° 4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0,7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2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5,3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1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18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3,0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° 54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2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3,0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3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8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8,8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4,7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° 45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4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0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1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3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4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1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12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,8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3,9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1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° 23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5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3,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7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5,2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2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3,0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° 20,4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5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7,2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° 29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8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2,1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18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,8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4,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5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° 10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,4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2,7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2,51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° 13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8,3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9,4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° 19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8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1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3,1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° 49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,4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5,8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8,6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° 5,1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,4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51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3,9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54,8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70,6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7,00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° 7,0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,2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70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2,92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° 48,5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,0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52,3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0,0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5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° 1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,8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7,2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4,86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6° 13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4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2,3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9,3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° 57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9,4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5,5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29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,9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3,74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8,73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° 31,7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5,57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1,9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° 20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8,9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8,27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° 48,6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5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6,39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3,34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6° 20,3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,0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5,18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9,29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3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21,9'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,06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02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3,38</w:t>
                  </w:r>
                </w:p>
              </w:tc>
            </w:tr>
            <w:tr>
              <w:trPr/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993" w:right="397" w:gutter="0" w:header="0" w:top="28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1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3:00Z</dcterms:created>
  <dc:creator>1</dc:creator>
  <dc:description/>
  <cp:keywords/>
  <dc:language>en-US</dc:language>
  <cp:lastModifiedBy>Чернышева Ирина Сергеевна</cp:lastModifiedBy>
  <cp:lastPrinted>2015-02-20T15:10:00Z</cp:lastPrinted>
  <dcterms:modified xsi:type="dcterms:W3CDTF">2015-03-25T11:06:00Z</dcterms:modified>
  <cp:revision>5</cp:revision>
  <dc:subject/>
  <dc:title>-</dc:title>
</cp:coreProperties>
</file>