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№ 2 к постановлению администра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</w:t>
      </w:r>
      <w:r>
        <w:rPr>
          <w:b/>
          <w:sz w:val="20"/>
          <w:szCs w:val="20"/>
        </w:rPr>
        <w:t xml:space="preserve">МО Чернояровский сельсовет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</w:rPr>
        <w:t>От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Утверждена постановлением администрации МО Чернояровский сельсовет от               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/>
      </w:pPr>
      <w:r>
        <w:rPr>
          <w:b/>
          <w:sz w:val="28"/>
          <w:szCs w:val="28"/>
        </w:rPr>
        <w:t>Схема расположения земельного участка на кадастровой карте территор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019" w:dyaOrig="10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1pt;height:501.75pt" filled="f" o:ole="">
                  <v:imagedata r:id="rId3" o:title=""/>
                </v:shape>
                <o:OLEObject Type="Embed" ProgID="" ShapeID="ole_rId2" DrawAspect="Content" ObjectID="_988623491" r:id="rId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 1:2500</w:t>
            </w:r>
          </w:p>
          <w:p>
            <w:pPr>
              <w:pStyle w:val="Normal"/>
              <w:ind w:left="284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Местоположение: </w:t>
            </w:r>
            <w:r>
              <w:rPr>
                <w:rFonts w:eastAsia="Calibri"/>
                <w:sz w:val="20"/>
                <w:szCs w:val="20"/>
              </w:rPr>
              <w:t>Оренбургская область, Ташлинский район, Чернояровский сельсовет, с. Черноярово, ул. Строительная, на земельном участке расположена автомобильная дорога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земельного участка: </w:t>
            </w:r>
            <w:r>
              <w:rPr>
                <w:rFonts w:eastAsia="Calibri"/>
                <w:sz w:val="20"/>
                <w:szCs w:val="20"/>
              </w:rPr>
              <w:t>1863 кв.м</w:t>
            </w:r>
          </w:p>
          <w:p>
            <w:pPr>
              <w:pStyle w:val="Normal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:</w:t>
            </w:r>
            <w:r>
              <w:rPr>
                <w:sz w:val="22"/>
                <w:szCs w:val="22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Разрешенное использова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емельные участки, предназначенные для</w:t>
            </w:r>
            <w:r>
              <w:rPr>
                <w:sz w:val="20"/>
                <w:szCs w:val="20"/>
              </w:rPr>
              <w:t xml:space="preserve"> размещения автомобильных дорог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ные обозначения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6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7630</wp:posOffset>
                      </wp:positionV>
                      <wp:extent cx="790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75pt;margin-top:6.9pt;width:0pt;height:0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- граница формируемого учас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4930</wp:posOffset>
                      </wp:positionV>
                      <wp:extent cx="7905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pt;margin-top:5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ab/>
              <w:tab/>
              <w:t xml:space="preserve">     - граница участка, прошедшего ГКУ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2230</wp:posOffset>
                      </wp:positionV>
                      <wp:extent cx="7905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pt;margin-top:4.9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ab/>
            </w:r>
            <w:r>
              <w:rPr>
                <w:sz w:val="20"/>
                <w:szCs w:val="20"/>
              </w:rPr>
              <w:t>- граница кадастрового квартала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:31:0403001</w:t>
              <w:tab/>
              <w:t>- номер кадастрового квартала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:ЗУ</w:t>
              <w:tab/>
              <w:t>- обозначение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  <w:gridCol w:w="2039"/>
              <w:gridCol w:w="2039"/>
              <w:gridCol w:w="2039"/>
              <w:gridCol w:w="2039"/>
            </w:tblGrid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№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sz w:val="20"/>
                    </w:rPr>
                    <w:t>пун-ктов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Дирекц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sz w:val="20"/>
                    </w:rPr>
                    <w:t>Углы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Дли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sz w:val="20"/>
                    </w:rPr>
                    <w:t>линий, м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X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52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24,7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92,2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0° 32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30,4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91,7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3° 25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5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30,4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91,7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350° 32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34,0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91,3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2° 4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34,1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91,2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3° 39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38,0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90,7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0° 3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3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38,1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90,7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3° 1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42,4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9,9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1° 26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47,1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9,4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1° 37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51,9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8,6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3° 55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56,7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7,9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1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61,5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7,4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3° 38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61,6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7,4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30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66,6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6,9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1° 42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71,9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6,3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3° 54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77,2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5,6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36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2,7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5,0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54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8,3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4,5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6° 3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3,9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4,0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6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9,6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3,6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17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5,0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3,0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18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0,1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2,5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° 30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4,8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2,0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5° 37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9,6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1,8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5° 57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4,7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1,4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49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4,8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1,4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46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0,2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0,9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2° 52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5,5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0,4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3° 1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5,6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0,4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5° 51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0,7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9,8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8° 41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5,6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9,4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3° 27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5,7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9,4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7° 28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0,4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8,9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1° 6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0,5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8,9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2° 50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5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5,0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8,2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6° 18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9,5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7,6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43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4,4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7,3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3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9,4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6,8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21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9,4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6,8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° 11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4,3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6,3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0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9,1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6,4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0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9,1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6,4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6° 47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9,3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6,4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° 50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3,9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6,2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8° 41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8,7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6,0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6° 51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8,7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6,0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0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4,0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5,7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7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4,1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5,7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6° 59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9,5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5,1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3° 9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4,8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4,9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° 12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9,7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4,3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9° 39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4,7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4,0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° 3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9,8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4,0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° 35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4,8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3,7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2° 52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9,8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3,5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5° 43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9,9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3,5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6° 36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5,0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3,1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1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0,2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2,8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5° 54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0,3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2,8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6° 47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5,6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2,5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° 6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0,6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2,2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° 25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5,3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9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1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0,0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7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6° 43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0,0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7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° 35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4,7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5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9° 33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9,7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2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0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4,8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2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8° 2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4,9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2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5° 29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0,2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0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° 9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5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0,6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34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9,6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0,4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2° 31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4,5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0,0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6° 2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4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9,0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9,4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8° 43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3,5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9,0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41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8,4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8,9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5° 52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3,5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8,5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6° 18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8,9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8,1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6° 24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4,6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7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° 8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0,5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3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9° 36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6,3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0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24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2,0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0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30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7,7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0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3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3,4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1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17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3,4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1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° 1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9,1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1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3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64,8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6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° 52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64,8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6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° 36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0,2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8,1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° 16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5,0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9,1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° 50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4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0,2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0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7° 51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5,6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4,4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0° 11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2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8,7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0,4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° 37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0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2,5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6,7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1° 36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6,0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4,2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4° 49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0,9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3,1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5° 2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65,3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2,6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0° 17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9,4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2,1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0° 30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3,4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2,1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6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7,8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2,0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0° 24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7,7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2,0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8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2,1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2,0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8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2,0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2,0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30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2,0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2,0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9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6,2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2,1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° 10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6,1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2,1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8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0,2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2,3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24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0,2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2,3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6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4,3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2,7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18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4,3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2,7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6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8,5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3,1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5° 54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8,5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3,1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9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3,1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3,5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30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3,0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3,5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8° 54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8,0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4,0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1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3,3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4,0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2° 41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8,6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4,4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24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5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3,8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5,0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29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5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3,3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5,0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26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5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0,8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5,3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° 1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9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9,3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5,4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° 20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6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8,3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5,5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5° 17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7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5,6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8° 10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9,8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6,0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33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4,8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6,2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° 32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9,6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6,2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9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4,5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6,5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43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4,5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6,5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° 32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9,8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6,7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8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5,1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6,9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59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5,1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6,9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6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0,3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2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54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0,3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2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5° 57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5,3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5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5° 55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45,3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5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37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9,9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7,8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1° 33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4,7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8,2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5° 49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34,7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8,2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° 28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9,6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8,5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8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4,6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8,8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° 8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24,6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8,8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39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9,6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9,0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9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4,6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9,0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° 11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14,5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9,0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3° 16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9,4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9,3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59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04,3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9,9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9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9,1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0,2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55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93,7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0,7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° 50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8,5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0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9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3,7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2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44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5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83,6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2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1° 10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9,1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4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33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74,2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3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15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8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8,9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1,8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9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7,2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2,0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39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4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7,1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2,0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5° 14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6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4,6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2,2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13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9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4,0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2,3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18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9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62,0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2,4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25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9,1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2,6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2° 47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8,9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2,6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1° 52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4,4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3,2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1° 4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5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54,3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3,2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3° 25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9,8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3,9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5° 44,5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5,2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4,5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2° 56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40,2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4,8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50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35,0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5,5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6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9,7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5,9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48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9,7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5,9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5° 34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24,3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6,4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° 28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9,3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6,8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5° 36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4,5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7,0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23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14,4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7,0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6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9,6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7,5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11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9,6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7,5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4,5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8,0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9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804,5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8,0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° 5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9,1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8,6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9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3,5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9,0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50,0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93,5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9,01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8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7,9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9,5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37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7,8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79,5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1° 33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2,2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0,0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3° 58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82,2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0,06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17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76,7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0,6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1° 41,4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76,6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0,6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33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71,2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1,4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5° 57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66,1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1,9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3° 38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66,0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1,9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3° 52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61,0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2,49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1° 43,2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56,0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3,0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6,6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51,2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3,7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1° 22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51,2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3,7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3° 5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46,4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4,4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4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0° 0,8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5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41,7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5,02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2° 13,3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37,3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5,80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3° 19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5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33,4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6,33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51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29,95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6,7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46,1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47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24,4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7,2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9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3° 24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21,93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7,25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3° 23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17,8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86,27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° 17,9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5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16,6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91,14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46,7'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68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721,06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92,18</w:t>
                  </w:r>
                </w:p>
              </w:tc>
            </w:tr>
            <w:tr>
              <w:trPr/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59" w:right="748" w:gutter="0" w:header="0" w:top="39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21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11:00Z</dcterms:created>
  <dc:creator>1</dc:creator>
  <dc:description/>
  <cp:keywords/>
  <dc:language>en-US</dc:language>
  <cp:lastModifiedBy>Чернышева Ирина Сергеевна</cp:lastModifiedBy>
  <cp:lastPrinted>2015-02-20T15:10:00Z</cp:lastPrinted>
  <dcterms:modified xsi:type="dcterms:W3CDTF">2015-03-25T11:04:00Z</dcterms:modified>
  <cp:revision>4</cp:revision>
  <dc:subject/>
  <dc:title>-</dc:title>
</cp:coreProperties>
</file>